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FF0000"/>
        </w:rPr>
        <w:t xml:space="preserve">Jestem totalnym laikiem z chemii </w:t>
      </w:r>
      <w:r>
        <w:rPr>
          <w:color w:val="000000"/>
        </w:rPr>
        <w:t>i dlatego proszę o pomoc!!!!!!</w:t>
      </w:r>
    </w:p>
    <w:p>
      <w:pPr>
        <w:pStyle w:val="Heading1"/>
        <w:rPr/>
      </w:pPr>
      <w:r>
        <w:rPr/>
        <w:t>Piszę tekst prawie literacki i potrzebuję aby bohater znalazł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minerał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zetworzył na karbid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 użył w lampie karbid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 tu proszę o pomoc .Jak rozpoznać właściwy  minera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 w jakiej ma być okolicy (może w jaskini)(kopać nie może!!!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ak przetworzyć mając do dyspozycji "domowe metody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mpę karbidową potrafię "zrobić"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pis procesów chemicznych nie musi być dokładny a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awdopodobny na tyle by profesjonalista chemik nie móg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wiedzieć złego słow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ziękuję za przychylność Marek Handz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3:26:00Z</dcterms:created>
  <dc:creator>marekh</dc:creator>
  <dc:description/>
  <dc:language>en-US</dc:language>
  <cp:lastModifiedBy>marekh</cp:lastModifiedBy>
  <dcterms:modified xsi:type="dcterms:W3CDTF">2002-03-27T13:26:00Z</dcterms:modified>
  <cp:revision>2</cp:revision>
  <dc:subject/>
  <dc:title>Jestem totalnym laikiem z chemii i dlatego proszę o pomoc</dc:title>
</cp:coreProperties>
</file>